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t>Appendix A—Dewey Categories Aligned with Curriculum Topics and Copyright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"/>
        <w:gridCol w:w="810"/>
        <w:gridCol w:w="810"/>
        <w:gridCol w:w="2340"/>
        <w:gridCol w:w="630"/>
        <w:gridCol w:w="810"/>
        <w:gridCol w:w="810"/>
        <w:gridCol w:w="2700"/>
        <w:gridCol w:w="630"/>
        <w:gridCol w:w="900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0 General Work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1.6 Compute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1.9 Phenomen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4 Compute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0 Bibliograph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20 Library/Info. Scien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30 General Encyclopedic Work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50 General Serial Publicati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60 Organizations/Museum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70 News/Journalism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80 General Collecti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90 Manuscripts/Rare Book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-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-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84-90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&lt; 94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0 Sociology-Gen.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1.2 Culture/Process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1.24 Social Chang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1.3 Ec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1.4 Sexes/Marriage/Famil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2 Social Interac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2.2 Communic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2.3-.4 Group Interac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0 Economics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1 Labor Economics/Caree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2 Finance/Mone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3 Land Economics/Conserv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4 Cooperativ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5 Socialism/Related System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6 Public Finance/Tax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7 International econom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8 Produc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8.1 Costs/Prices/Incom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9 Macroeconomic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0 Philosophy-Gen.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0 Metaphys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0 Knowledge/Cause-Ma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0 Paranormal Phenomen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3.1 Ghosts/stor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3.4 Magic/Witchcraf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5 Dreams/Myster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0 Philosophical Viewpoin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0 Psych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2 Emotions/Feeling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5 Developmental Psych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6 Behavio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8 Coping w/… Issu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0 Logic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0 Ethics/Character Educ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80 Ancient/Oriental Philoso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0 Modern Western Philoso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-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-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-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3 Social Process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3.3 Censorship/Prejudice/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   </w:t>
            </w:r>
            <w:r>
              <w:rPr>
                <w:b w:val="false"/>
                <w:sz w:val="16"/>
              </w:rPr>
              <w:t>Propagand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3.4 Chang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3.6 Conflict/Terrorism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4 Social Behavio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4.2 Ec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4.5 Genet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4.6 Popul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4.8 Immig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5 Social Group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6 Cul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7 Communities/Cities/Tow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9 Social Situations/Conditi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10 Statist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0 Law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1 International Law/United Nati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1.26 Stat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1.72 Defense/Mutual Securit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2 Constitutional Law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2.4 Government Struc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2.5 Legislative Branch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2.6 Executive Branch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2.7 Election Law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2.9 Local Governmen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3 Military/tax/trade/industrial law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4 Social/labor/welfare Law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5 Criminal Law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6 Private Law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7 Civil Procedure/Cour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8 Laws/Regulations/Cas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6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-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6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0 Religion – Gen.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0 Natural The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0 Bibl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0 Christian The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40 Christian Moral &amp; Devotional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50 Local Christian Church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60 Christian Social The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70 Church 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80 Denominations/Sec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90 Comparative Relig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91-3 Myth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94-9 Other Relig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-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-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-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0 Politics/Political Scien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0.1 Stat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0.3 Comparative Governmen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0.4 Civ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1 Governments &amp; Stat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2 Relation of State/Group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3 Civil &amp; Political Righ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3.1 Racial/Ethnic Group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3.4 Civil Rights/Libert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3.5 Political Righ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3.6 Citizenship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4 Voting/Electoral Proces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5 Migration/Coloniz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6 Slavery/Emancip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7 International Relations/Sp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328 Legislation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50 Government/Public Admin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52 Central Governmen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52 Local Units of Governmen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53 Federal and State Governmen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54 Specific Central Governmen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55-9 Military Scien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0 Social Services/Issu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1 Gen. Social problems/servic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2 Social Welfare Problem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2.1 Physical Illnes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2.2 Mental Illnes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2.4 Physical Disabilit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2.5 Povert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2.6 Aged Peopl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2.7 Young Peopl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2.8 Families/Unwed Mothe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2.8 Minority/Labor/Victim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3 Other Social Services/Issu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3.2 Poli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3.3 Public Safet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3.4 Public Moral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3.5 Public Work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3.6 Public Utilit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3.7 Ec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4 Crime/Allevi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5 Penal Institutions/Pris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6 Associati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7 General Club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8 Insuran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9 Misc. Associations/Boy/Girl Scou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00-1 Science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02 Equipment/Misc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03 Dictionaries/Encyclopedia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07 Projects/Experimen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08 Nature/Seas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09 Science Hist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6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-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-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0 Chemist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1 Physical/theoretical chemist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2 Laboratories/Equipmen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6 Elements (Inorganic Chemistry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7 Organic Chemist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8 Crystal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9 Rocks/Minerals (Mineralog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5</w:t>
            </w:r>
          </w:p>
        </w:tc>
      </w:tr>
      <w:tr>
        <w:trPr>
          <w:trHeight w:val="2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0-1 Education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1 School Mgt./Special Ed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2 Elementary Educ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3 Secondary Educ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4 Adult Educ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5 Curricul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6 Education of Wome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7 Schools and Relig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8 Higher Educ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9 Education and the Stat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80-2 Commer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83-4 Communic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85-8 Transport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89 Metrolog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-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0 Mathemat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2 Algebra/Number The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3 Arithmetic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4 Top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5 Analysi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6 Geomet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9 Probabil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0 Earth Science-Gen.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1 Ge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1.2 Earthquakes/Volcano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1.3 Glaciers/Iceberg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1.4 Landforms/Ocean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1.5-.6 Weather/Climat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2 Rocks/Minerals (Petrology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3 Economic Ge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60 Paleontology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62-5 Fossil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66-8 Dinosau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69 Fossil Mammal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0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0 Customs/Etiquette/Folklo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1 Costume/Personal Appearan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2 Customs of Life/Domestic Lif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3 Death Custom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4 Holidays/General Custom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5 Manners/Etiquett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8 Folklore/Fairy Tal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9 Customs of War/Diploma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0 Space Science/Astronom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1 Astronomy-Theor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2 Astronomy-Instrumen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 Celestial Bodies/Phenomen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.1 Univers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.2 Solar System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.3 Mo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.4 Plane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.5 Meteo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.6 Come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.7 Su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.8 Sta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3.9 Satellit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5 Earth/Seasons/Tid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6 Mathematical 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9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0 Life Science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2 Human Rac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3 Physical Anthrop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4 Bi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4.8 Tissues/Cells/Molecul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5 Evolution/Genet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6 Microbi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7 Habitats/Ecosystems/Biomes/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</w:t>
            </w:r>
            <w:r>
              <w:rPr>
                <w:b w:val="false"/>
                <w:sz w:val="16"/>
              </w:rPr>
              <w:t xml:space="preserve">Food Chains/Life Cycles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8 Microscop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79 Collection/Preserv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80 Botany/Plants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81 Plant Growth/Developmen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82 Seed-bearing Plan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83-9 Trees/Other Pla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</w:tc>
      </w:tr>
      <w:tr>
        <w:trPr>
          <w:trHeight w:val="31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0 Language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0 Linguist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20 English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23 English Dictionar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30 Germa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0 French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0 Italia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60 Spanish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70 Lati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80 Greek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90 Other Languag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0 Physical Science/Phys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1 Matter/Energy (Mechanics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</w:t>
            </w:r>
            <w:r>
              <w:rPr>
                <w:b w:val="false"/>
                <w:sz w:val="16"/>
              </w:rPr>
              <w:t>Force/Mo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</w:t>
            </w:r>
            <w:r>
              <w:rPr>
                <w:b w:val="false"/>
                <w:sz w:val="16"/>
              </w:rPr>
              <w:t>Simple Machin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2 Water/Fluid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3 Air/Gas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4 Sound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5 Light/Colo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6 Hea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7 Electricity/Electron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8 Magnetism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9 Atoms/Modern Physic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0 Zoology/Animals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1 Animal Behavio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2 Invertebrat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3 Protozoa, etc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4 Mollusk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5 Other Invertebrat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5.7 Insec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6 Vertebrat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7 Fish/Amphibians/Reptil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8 Bird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99 Mammal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00 Technology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08 Inventi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09 History of Techn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0 Medicine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1-2 Human Body/Systems/Sens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3 Health/Hygiene/Fitnes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4 Prevention of Diseas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5 Drug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6 Diseas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7 Surgery/Dentist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8 Gynecology/Med. Specialt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9 Experimental Medicin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50 Office/Mgt. Servic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51-8 Office Servic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59 Advertising/Public Relati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60 Chemical Technolog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70 Manufacturing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80 Manufacturing for Specific Us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90 Building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Literature-General Topic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hilosophy &amp; Theory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iscellany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ctionaries &amp; Encyclopedia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05   Serial Public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06   Organization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Rhetoric/Collectio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09   Literature History/Criticis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0 Engineering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1 Energy/Energy Sourc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1.8 Simple Machin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2 Mining Engineer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3 Military Engineer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4 Civil Engineer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5 Railroads/Roads/Transport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7 Hydraulic Engineer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8 Sanitary/Municipal Engineer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9 Other Engineer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9.1 Ai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9.2 Land (Cars, Trucks, Cycles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9.4 Space Technology/Explo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29.8 Robot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00-8 Fine Arts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09 Art 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10 Civic &amp; Landscape Ar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20 Architec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30 Sculpture/Plastic Ar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40 Draw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45 Crafts/Decorative Ar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46 Textile Ar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47 Interior Decorat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48 Glas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49 Furniture/Accessor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0 American Litera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1 American Poet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2 American Dram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3 American Fic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4 American Essay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5 American Speech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6 American Lette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7 American Satire/Humo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8 American Miscella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0 Agriculture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1 Techniques/Equipmen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2 Plant Injuries/Diseases/Pes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3 Field Crop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4 Orchards/Forest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5 Garden Crop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6 Pe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7 Dai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8 Insect Cul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39 Hunting/Fishing/Conserv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50-8 Painting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59 History of Paint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60 Graphic Arts/Print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70 Phot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80 Music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0 Recreational Ar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1 Public Performanc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2 Theate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3 Indoor Gam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4 Games of Skill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5 Games of Cha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0 English Litera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1 English Poet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2 English Dram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3 English Fic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4 English Essay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5 English Speech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6 English Lette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7 English Satire/Humo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8 English Miscellan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9 Old English/Anglo-Sax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0 Home Economics-Gen.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1 Food/Drink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1.5 Cookbook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2 Food/Meal Servi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3 Housing/Equipmen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4 Household Utiliti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5 Household Furnishing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6 Sew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6.7 Groom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7 Public Household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8 Housekeep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9 Child Rear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 Sports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1 Kit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2 Skat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32 Basketball/Volleyball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33 Football/Socce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34 Tennis Golf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35 Baseball/Softball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4 Track/Field/Gymnast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5 Hiking/Camp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6 Bik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7 Rac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8 Martial Ar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6.9 Ice/Snow Spor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7 Water/Air Spor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8 Equestrian/Animal racin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9 Fishing/Hunt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30 German Litera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0 French Litera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0 Italian Litera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0 Spanish Litera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70 Latin Litera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80 Greek Literatur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0 Other Languages Literatu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-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7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ewe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Ke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Use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Discard</w:t>
            </w:r>
          </w:p>
        </w:tc>
      </w:tr>
      <w:tr>
        <w:trPr>
          <w:trHeight w:val="24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0-3 Gen. Geography/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4 Event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9 General World 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0 Geography-General Topic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0.4 Shipwrecks/Pirat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0.9 Explorer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1 Historical Maps/Atlas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2 Maps/Atlas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3 Ancient World 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4 Europe-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5 Asia-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6 Africa-Geograph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8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7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1 Great Britain/ Scotland/Ireland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2 England/Wal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3 Germany/Central Europ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4 France/Monac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5 Ital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6 Spain/Portugal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7 Eastern Europe Soviet Un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8 North Europe/Scandinav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9 Other Parts of Euro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0 North America-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0.1 Native American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1 Canad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2 Mexico/Middle Americ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3 United Stat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3.1 Discove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3.2 Colonial Period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3.3 Revolutionary Wa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3.4 Constitutional Period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3.5-.6 Westward Expans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3.7 Civil Wa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3.8 Reconstruction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</w:rPr>
              <w:t>973.9 20</w:t>
            </w:r>
            <w:r>
              <w:rPr>
                <w:b w:val="false"/>
                <w:sz w:val="16"/>
                <w:vertAlign w:val="superscript"/>
              </w:rPr>
              <w:t>th</w:t>
            </w:r>
            <w:r>
              <w:rPr>
                <w:b w:val="false"/>
                <w:sz w:val="16"/>
              </w:rPr>
              <w:t xml:space="preserve"> Centu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754380</wp:posOffset>
                      </wp:positionV>
                      <wp:extent cx="3108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59.4pt" to="237.55pt,5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16"/>
              </w:rPr>
              <w:t>917 North America-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7.1 Canada-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7.2 Mexico-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7.3 United States-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8 South America-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9 Other Areas-Ge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20 Collective Bi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21 Individual Biograph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29 Genealogy/Names/Insign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99-03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0 Asia/Far East-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1 Chin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2 Japa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3 Arabian Peninsul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4 South Asia/Ind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5 Ira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6 Middle East (Near East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7 Siberia (Asiatic Russia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8 Central As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9 Southeast As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4 Northeastern U.S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5 Southeastern U.S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6 South Central U.S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7 North Central U.S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8 Western U.S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79 Great Basin/Pacific Slope U.S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0 Ancient World-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1 Ancient Chin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2 Ancient Egyp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3 Ancient Palestin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4 Ancient Ind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5 Ancient Mesopotamia/Iranian Plateau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6 Ancient Europ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7 Ancient Rom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8 Ancient Gree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9 Other Ancient Land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-9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0 Africa-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1 Tunisia &amp; Liby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2 Egypt/Nile/Suda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3 Ethiop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4 Morocco &amp; Canary Island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5 Alger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6 West Afric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7 Central Afric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8 South Afric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69 South Indian Oce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0 South America-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1 Brazil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2 Argentin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3 Chil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4 Boliv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5 Peru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6 Colombia &amp; Ecuador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7Venezuel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8 Guian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9 Paraguay &amp; Urugua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0 Europe-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0.1 Middle Age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0.2 Renaissance/Reform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0.3-.4 World War I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0.53-.54 World War II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0.55 Modern Europ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-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  <w:u w:val="single"/>
              </w:rPr>
              <w:t>Note about history (940-999):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If a work appears to be historical from the title, use </w:t>
            </w:r>
            <w:r>
              <w:rPr>
                <w:sz w:val="16"/>
                <w:u w:val="single"/>
              </w:rPr>
              <w:t>twenty years</w:t>
            </w:r>
            <w:r>
              <w:rPr>
                <w:b w:val="false"/>
                <w:sz w:val="16"/>
              </w:rPr>
              <w:t xml:space="preserve"> as the guideline rather than the 5 to 10 years used in this chart. These guidelines are used when the work is predominantly geograph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0 Other Areas-Histor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3 New Zealand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4 Austral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5 Melanesia/New Guine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6 Polynesi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6.9 Hawaii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7 Atlantic Ocean Island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8 Arctic Islands/Antarctic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9 Extraterrestrial world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0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asy Fiction/Picture Books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-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i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-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rofession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Referen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gt; 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-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&lt; 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te:  The copyright date guidelines are general rules; each category has exceptions.  Historical accounts, eye witness/first person accounts, autobiographies, award winners, etc. are examples of exceptions to the guidelines.</w:t>
      </w:r>
    </w:p>
    <w:p>
      <w:pPr>
        <w:pStyle w:val="Heading"/>
        <w:jc w:val="right"/>
        <w:rPr/>
      </w:pPr>
      <w:r>
        <w:rPr>
          <w:rFonts w:eastAsia="Symbol" w:cs="Symbol" w:ascii="Symbol" w:hAnsi="Symbol"/>
          <w:sz w:val="16"/>
        </w:rPr>
        <w:t></w:t>
      </w:r>
      <w:r>
        <w:rPr>
          <w:sz w:val="16"/>
        </w:rPr>
        <w:t xml:space="preserve"> </w:t>
      </w:r>
      <w:r>
        <w:rPr>
          <w:sz w:val="16"/>
        </w:rPr>
        <w:t>2009 Karen R. Lowe</w:t>
      </w:r>
    </w:p>
    <w:sectPr>
      <w:footerReference w:type="default" r:id="rId2"/>
      <w:type w:val="nextPage"/>
      <w:pgSz w:orient="landscape" w:w="15840" w:h="12240"/>
      <w:pgMar w:left="720" w:right="720" w:gutter="0" w:header="0" w:top="540" w:footer="720" w:bottom="776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0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27:00Z</dcterms:created>
  <dc:creator>Karen R. Lowe</dc:creator>
  <dc:description/>
  <cp:keywords/>
  <dc:language>en-US</dc:language>
  <cp:lastModifiedBy>Staff Staff</cp:lastModifiedBy>
  <cp:lastPrinted>2009-08-12T13:53:00Z</cp:lastPrinted>
  <dcterms:modified xsi:type="dcterms:W3CDTF">2009-11-18T00:27:00Z</dcterms:modified>
  <cp:revision>2</cp:revision>
  <dc:subject/>
  <dc:title>Appendix A—Dewey Categories Aligned with Curriculum Topics and Copyright</dc:title>
</cp:coreProperties>
</file>